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nexa 3</w:t>
      </w:r>
    </w:p>
    <w:p>
      <w:pPr>
        <w:pStyle w:val="Heading1"/>
        <w:spacing w:before="0" w:after="0"/>
        <w:jc w:val="center"/>
        <w:rPr/>
      </w:pPr>
      <w:r>
        <w:rPr/>
        <w:t>Tabelul culorilor</w:t>
      </w:r>
    </w:p>
    <w:tbl>
      <w:tblPr>
        <w:tblW w:w="73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06"/>
        <w:gridCol w:w="1207"/>
        <w:gridCol w:w="1207"/>
        <w:gridCol w:w="1207"/>
        <w:gridCol w:w="1304"/>
        <w:gridCol w:w="1240"/>
      </w:tblGrid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000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00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00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00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0000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0000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0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0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0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0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0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33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00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00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00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3300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3300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33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33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33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33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33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33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0033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33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33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33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0033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0033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3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3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3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3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3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3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3333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33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33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3333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3333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66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66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66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66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66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66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0066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66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66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66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0066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0066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6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6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6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6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6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6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3366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66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66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66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3366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99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99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99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99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99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99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0099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99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99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99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0099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00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9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9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9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9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9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9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3399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99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99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99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3399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33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CC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CC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CC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CC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CC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CC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00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CC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CC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CC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00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00CC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CC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CC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CC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CC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CC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CC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33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CC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CC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CC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33CC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FF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FF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FF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FF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FF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FF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00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FF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FF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00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00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FF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FF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FF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FF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FF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FF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33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FF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FF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33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33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33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0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0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0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0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0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66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00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00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00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6600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6600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0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0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0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0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0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99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00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00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00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9900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9900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3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3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3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3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3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3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6633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33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33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33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6633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6633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33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33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33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33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33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33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33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33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33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9933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9933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6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6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6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6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6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6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6666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66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66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66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6666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6666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6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6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6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6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6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6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9966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66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66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66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9966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9966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99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99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99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99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99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99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6699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99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99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99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6699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66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9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9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9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9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9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99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9999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99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99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99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9999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99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CC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CC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CC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CC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CC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CC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66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CC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CC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CC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66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66CC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CC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CC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CC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CC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CC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CC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CC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CC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CC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99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FF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FF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FF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FF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FF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FF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66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FF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FF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66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66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66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FF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FF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FF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FF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FF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FF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99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FF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FF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99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99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99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0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00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00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00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00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00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CC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00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00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00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CC00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CC00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0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00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00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00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00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00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FF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00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00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00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FF00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FF00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33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33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33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33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33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33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CC33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33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33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33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CC33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CC33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33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33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33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33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33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33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FF33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33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33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33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FF33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FF33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66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66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66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66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66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66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CC66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66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66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66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CC66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CC66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66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66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66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66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66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66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FF66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66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66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66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FF66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FF66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99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99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99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99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99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99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CC99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99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99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99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CC99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CC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99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99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99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99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99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99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99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99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99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FF99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FF99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CC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CC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CC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CC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CC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CC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CC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CC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CC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CC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CCCC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CC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CC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CC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CC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CC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CC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CC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CC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FFCC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FF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FF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FF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FF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FF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CFF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CC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FF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FF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CC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FF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FF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FF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FF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FF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FFF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FF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3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6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9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CC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FF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8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80003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80006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8000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8000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8000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08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8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8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8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8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0C0C0</w:t>
            </w:r>
          </w:p>
        </w:tc>
      </w:tr>
      <w:tr>
        <w:trPr>
          <w:cantSplit w:val="true"/>
        </w:trPr>
        <w:tc>
          <w:tcPr>
            <w:tcW w:w="1206" w:type="dxa"/>
            <w:tcBorders/>
            <w:shd w:fill="80008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8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808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/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fill="00808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22:00Z</dcterms:created>
  <dc:creator>eXPerience</dc:creator>
  <dc:description/>
  <cp:keywords/>
  <dc:language>en-US</dc:language>
  <cp:lastModifiedBy>eXPerience</cp:lastModifiedBy>
  <dcterms:modified xsi:type="dcterms:W3CDTF">2009-03-05T10:20:00Z</dcterms:modified>
  <cp:revision>2</cp:revision>
  <dc:subject/>
  <dc:title>Anexa 3</dc:title>
</cp:coreProperties>
</file>