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Anexa 1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Index etichete</w:t>
      </w:r>
    </w:p>
    <w:p>
      <w:pPr>
        <w:pStyle w:val="Normal"/>
        <w:rPr/>
      </w:pPr>
      <w:r>
        <w:rPr/>
        <w:t> </w:t>
      </w:r>
    </w:p>
    <w:tbl>
      <w:tblPr>
        <w:tblW w:w="9417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257"/>
        <w:gridCol w:w="4206"/>
        <w:gridCol w:w="1954"/>
      </w:tblGrid>
      <w:tr>
        <w:trPr>
          <w:trHeight w:val="391" w:hRule="atLeast"/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extnormal"/>
                <w:b/>
                <w:bCs/>
              </w:rPr>
              <w:t>Etichetă/Atribut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extnormal"/>
                <w:b/>
                <w:bCs/>
              </w:rPr>
              <w:t>Descrier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extnormal"/>
                <w:b/>
                <w:bCs/>
              </w:rPr>
              <w:t>Browser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&lt;A&gt;&lt;/A&gt;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reează o legătură (cu atributul </w:t>
            </w:r>
            <w:r>
              <w:rPr>
                <w:rStyle w:val="Cod"/>
              </w:rPr>
              <w:t>href</w:t>
            </w:r>
            <w:r>
              <w:rPr/>
              <w:t xml:space="preserve">) sau identifică o ancoră (cu atributul </w:t>
            </w:r>
            <w:r>
              <w:rPr>
                <w:rStyle w:val="Cod"/>
              </w:rPr>
              <w:t>name</w:t>
            </w:r>
            <w:r>
              <w:rPr/>
              <w:t>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Class=num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o clasă de stiluri care controlează aspectul acestei etichet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</w:t>
            </w:r>
          </w:p>
          <w:p>
            <w:pPr>
              <w:pStyle w:val="Normal"/>
              <w:jc w:val="center"/>
              <w:rPr/>
            </w:pPr>
            <w:r>
              <w:rPr/>
              <w:t>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Href=URL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adresa URL a ţintei legături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Name=num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identificatorul unei ancor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Style=stil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cifică un stil </w:t>
            </w:r>
            <w:r>
              <w:rPr>
                <w:i/>
                <w:iCs/>
              </w:rPr>
              <w:t>in-line</w:t>
            </w:r>
            <w:r>
              <w:rPr/>
              <w:t xml:space="preserve"> pentru etichet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Target=num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fineşte numele ferestrei în care se va deschide documentul referi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Title=string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un titlu pentru fereastra în care se va deschide documentul specifica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&lt;ADDRESS&gt;&lt;/ADDRESS&gt;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serează o adresă poştal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&lt;AREA&gt;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fineşte o zonă activă într-o imagine hart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Alt=string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un text alternativ pentru browsere</w:t>
            </w:r>
            <w:r>
              <w:rPr>
                <w:i/>
                <w:iCs/>
              </w:rPr>
              <w:t xml:space="preserve">le </w:t>
            </w:r>
            <w:r>
              <w:rPr/>
              <w:t>non-grafic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Coords=lista coord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ordonatele care definesc aria, despărţite prin virgul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Href=URL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adresa URL asociată arie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Shape=forma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fineşte forma zonei activ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Target=num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numele ferestrei în care se va deschide documentul referit prin aria respectiv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Title=string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un titlu pentru aria respectiv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&lt;B&gt;&lt;/B&gt;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xtul este scris cu caractere aldine (bold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Class=num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o clasă de stiluri care controlează aspectul acestei etichet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Style=stil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cifică un stil </w:t>
            </w:r>
            <w:r>
              <w:rPr>
                <w:i/>
                <w:iCs/>
              </w:rPr>
              <w:t>in-line</w:t>
            </w:r>
            <w:r>
              <w:rPr/>
              <w:t xml:space="preserve"> pentru etichet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&lt;BASEFONT&gt;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cizează caracteristicile fonturilor din documentul curen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Color=culoar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culoarea fonturilor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Face=tip fonturi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tipul fonturilor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Size=valoar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dimensiunea fonturilor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&lt;BIG&gt;&lt;/BIG&gt;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fişează textul cu fonturi mai mar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Class=num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o clasă de stiluri care controlează aspectul acestei etichet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Style=stil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cifică un stil </w:t>
            </w:r>
            <w:r>
              <w:rPr>
                <w:i/>
                <w:iCs/>
              </w:rPr>
              <w:t>in-line</w:t>
            </w:r>
            <w:r>
              <w:rPr/>
              <w:t xml:space="preserve"> pentru etichet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&lt;BGSOUND&gt;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fineşte fundalul sonor pentru un documen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loop=valoar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etează numărul de reluări ale bucăţii muzicale. </w:t>
              <w:br/>
              <w:t xml:space="preserve">Valori posibile: un număr întreg sau </w:t>
            </w:r>
            <w:r>
              <w:rPr>
                <w:rStyle w:val="Cod"/>
              </w:rPr>
              <w:t>infinit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src=URL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rnizează adresa URL a fişierului audio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&lt;BLOCKQUOTE&gt;&lt;/BLOCKQUOTE&gt;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clude un citat. Textul este indentat faţă de marginea din stânga a ferestre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&lt;BODY&gt;&lt;/BODY&gt;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imitează corpul documentulu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Alink=culoar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fineşte culoarea legăturii activ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Background=URL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adresa URL a imaginii de fundal al pagini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Bgcolor=culoar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fineşte culoarea fundalului pagini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Class=num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o clasă de stiluri care controlează aspectul acestei etichet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Leftmargin=valoar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dimensiunea în pixeli a marginii din stânga a pagini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Link=culoar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fineşte culoarea legăturilor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Style=stil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cifică un stil </w:t>
            </w:r>
            <w:r>
              <w:rPr>
                <w:i/>
                <w:iCs/>
              </w:rPr>
              <w:t>in-line</w:t>
            </w:r>
            <w:r>
              <w:rPr/>
              <w:t xml:space="preserve"> pentru etichet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Text=culoar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fineşte culoarea textului din pagin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Topmargin=valoar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dimensiunea în pixeli a marginii de sus a pagini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Vlink=culoar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fineşte culoarea legăturilor vizitat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&lt;BR&gt;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sfârşitul unei linii şi începutul unei linii no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clear=margin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Întrerupe linia curentă şi începe noul rând la marginea dorită. </w:t>
              <w:br/>
              <w:t xml:space="preserve">Valori posibile: </w:t>
            </w:r>
            <w:r>
              <w:rPr>
                <w:rStyle w:val="Cod"/>
              </w:rPr>
              <w:t>left</w:t>
            </w:r>
            <w:r>
              <w:rPr/>
              <w:t xml:space="preserve">, </w:t>
            </w:r>
            <w:r>
              <w:rPr>
                <w:rStyle w:val="Cod"/>
              </w:rPr>
              <w:t>right</w:t>
            </w:r>
            <w:r>
              <w:rPr/>
              <w:t xml:space="preserve">, </w:t>
            </w:r>
            <w:r>
              <w:rPr>
                <w:rStyle w:val="Cod"/>
              </w:rPr>
              <w:t>none</w:t>
            </w:r>
            <w:r>
              <w:rPr/>
              <w:t xml:space="preserve">, </w:t>
            </w:r>
            <w:r>
              <w:rPr>
                <w:rStyle w:val="Cod"/>
              </w:rPr>
              <w:t>all</w:t>
            </w:r>
            <w:r>
              <w:rPr/>
              <w:t>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&lt;CAPTION&gt;&lt;/CAPTION&gt;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fineşte titlul unui tabel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Align=poziti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cifică poziţia în care se aliniază titlul. </w:t>
              <w:br/>
              <w:t xml:space="preserve">Valori posibile: </w:t>
            </w:r>
            <w:r>
              <w:rPr>
                <w:rStyle w:val="Cod"/>
              </w:rPr>
              <w:t>top</w:t>
            </w:r>
            <w:r>
              <w:rPr/>
              <w:t xml:space="preserve">, </w:t>
            </w:r>
            <w:r>
              <w:rPr>
                <w:rStyle w:val="Cod"/>
              </w:rPr>
              <w:t xml:space="preserve">bottom </w:t>
            </w:r>
            <w:r>
              <w:rPr/>
              <w:t xml:space="preserve">(Netscape), </w:t>
            </w:r>
            <w:r>
              <w:rPr>
                <w:rStyle w:val="Cod"/>
              </w:rPr>
              <w:t>left</w:t>
            </w:r>
            <w:r>
              <w:rPr/>
              <w:t xml:space="preserve">, </w:t>
            </w:r>
            <w:r>
              <w:rPr>
                <w:rStyle w:val="Cod"/>
              </w:rPr>
              <w:t>right</w:t>
            </w:r>
            <w:r>
              <w:rPr/>
              <w:t xml:space="preserve">, </w:t>
            </w:r>
            <w:r>
              <w:rPr>
                <w:rStyle w:val="Cod"/>
              </w:rPr>
              <w:t xml:space="preserve">center </w:t>
            </w:r>
            <w:r>
              <w:rPr/>
              <w:t>(Explorer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Class=num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o clasă de stiluri care controlează aspectul acestei etichet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Style=stil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cifică un stil </w:t>
            </w:r>
            <w:r>
              <w:rPr>
                <w:i/>
                <w:iCs/>
              </w:rPr>
              <w:t>in-line</w:t>
            </w:r>
            <w:r>
              <w:rPr/>
              <w:t xml:space="preserve"> pentru etichet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Valign=poziti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cifică poziţia pe verticală a titlului. </w:t>
              <w:br/>
              <w:t xml:space="preserve">Valori posibile: </w:t>
            </w:r>
            <w:r>
              <w:rPr>
                <w:rStyle w:val="Cod"/>
              </w:rPr>
              <w:t>top</w:t>
            </w:r>
            <w:r>
              <w:rPr/>
              <w:t xml:space="preserve">, </w:t>
            </w:r>
            <w:r>
              <w:rPr>
                <w:rStyle w:val="Cod"/>
              </w:rPr>
              <w:t>bottom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&lt;CENTER&gt;&lt;/CENTER&gt;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trează textul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&lt;CITE&gt;&lt;/CITE&gt;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serează un cita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Class=num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o clasă de stiluri care controlează aspectul acestei etichet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Style=stil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cifică un stil </w:t>
            </w:r>
            <w:r>
              <w:rPr>
                <w:i/>
                <w:iCs/>
              </w:rPr>
              <w:t>in-line</w:t>
            </w:r>
            <w:r>
              <w:rPr/>
              <w:t xml:space="preserve"> pentru etichet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&lt;CODE&gt;&lt;/CODE&gt;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serează o mostră de cod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Class=num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o clasă de stiluri care controlează aspectul acestei etichet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Style=stil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cifică un stil </w:t>
            </w:r>
            <w:r>
              <w:rPr>
                <w:i/>
                <w:iCs/>
              </w:rPr>
              <w:t>in-line</w:t>
            </w:r>
            <w:r>
              <w:rPr/>
              <w:t xml:space="preserve"> pentru etichet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&lt;COL&gt;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fineşte o coloană în cadrul unui grup de coloan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Align=poziti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cifică alinierea coloanei. </w:t>
              <w:br/>
              <w:t xml:space="preserve">Valori posibile: </w:t>
            </w:r>
            <w:r>
              <w:rPr>
                <w:rStyle w:val="Cod"/>
              </w:rPr>
              <w:t>left</w:t>
            </w:r>
            <w:r>
              <w:rPr/>
              <w:t xml:space="preserve">, </w:t>
            </w:r>
            <w:r>
              <w:rPr>
                <w:rStyle w:val="Cod"/>
              </w:rPr>
              <w:t>center</w:t>
            </w:r>
            <w:r>
              <w:rPr/>
              <w:t xml:space="preserve">, </w:t>
            </w:r>
            <w:r>
              <w:rPr>
                <w:rStyle w:val="Cod"/>
              </w:rPr>
              <w:t>righ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Span=n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cifică numărul de coloane afectate de eticheta </w:t>
            </w:r>
            <w:r>
              <w:rPr>
                <w:rStyle w:val="Cod"/>
              </w:rPr>
              <w:t>&lt;COL&gt;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&lt;COLGROUP&gt;&lt;/COLGROUP&gt;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fineşte un grup de coloane în cadrul unui tabel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Align=poziti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cifică alinierea pe orizontală a textului din coloane. </w:t>
              <w:br/>
              <w:t xml:space="preserve">Valori posibile: </w:t>
            </w:r>
            <w:r>
              <w:rPr>
                <w:rStyle w:val="Cod"/>
              </w:rPr>
              <w:t>left</w:t>
            </w:r>
            <w:r>
              <w:rPr/>
              <w:t xml:space="preserve">, </w:t>
            </w:r>
            <w:r>
              <w:rPr>
                <w:rStyle w:val="Cod"/>
              </w:rPr>
              <w:t>center</w:t>
            </w:r>
            <w:r>
              <w:rPr/>
              <w:t xml:space="preserve">, </w:t>
            </w:r>
            <w:r>
              <w:rPr>
                <w:rStyle w:val="Cod"/>
              </w:rPr>
              <w:t>righ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Class=num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o clasă de stiluri care controlează aspectul acestei etichet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Span=n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bileşte numărul de coloane din grup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Style=stil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cifică un stil </w:t>
            </w:r>
            <w:r>
              <w:rPr>
                <w:i/>
                <w:iCs/>
              </w:rPr>
              <w:t>in-line</w:t>
            </w:r>
            <w:r>
              <w:rPr/>
              <w:t xml:space="preserve"> pentru etichet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Valign=poziti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etează alinierea pe verticală a textului din coloane. </w:t>
              <w:br/>
              <w:t xml:space="preserve">Valori posibile: </w:t>
            </w:r>
            <w:r>
              <w:rPr>
                <w:rStyle w:val="Cod"/>
              </w:rPr>
              <w:t>top</w:t>
            </w:r>
            <w:r>
              <w:rPr/>
              <w:t xml:space="preserve">, </w:t>
            </w:r>
            <w:r>
              <w:rPr>
                <w:rStyle w:val="Cod"/>
              </w:rPr>
              <w:t>middle</w:t>
            </w:r>
            <w:r>
              <w:rPr/>
              <w:t xml:space="preserve">, </w:t>
            </w:r>
            <w:r>
              <w:rPr>
                <w:rStyle w:val="Cod"/>
              </w:rPr>
              <w:t>bottom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Width=valoar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tează lăţimea fiecărei coloane din grup, în pixeli sau în procent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&lt;DD&gt;&lt;/DD&gt;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fineşte elementul unei liste de definiţi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Class=num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o clasă de stiluri care controlează aspectul acestei etichet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Style=stil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cifică un stil </w:t>
            </w:r>
            <w:r>
              <w:rPr>
                <w:i/>
                <w:iCs/>
              </w:rPr>
              <w:t>in-line</w:t>
            </w:r>
            <w:r>
              <w:rPr/>
              <w:t xml:space="preserve"> pentru etichet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&lt;DFN&gt;&lt;/DFN&gt;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tează textul inclus ca o definiţi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Class=num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o clasă de stiluri care controlează aspectul acestei etichet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Style=stil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cifică un stil </w:t>
            </w:r>
            <w:r>
              <w:rPr>
                <w:i/>
                <w:iCs/>
              </w:rPr>
              <w:t>in-line</w:t>
            </w:r>
            <w:r>
              <w:rPr/>
              <w:t xml:space="preserve"> pentru etichet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&lt;DIR&gt;&lt;/DIR&gt;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reează o listă de directoare, elementele fiind introduse prin eticheta </w:t>
            </w:r>
            <w:r>
              <w:rPr>
                <w:rStyle w:val="Cod"/>
              </w:rPr>
              <w:t>&lt;LI&gt;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Class=num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o clasă de stiluri care controlează aspectul acestei etichet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Style=stil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cifică un stil </w:t>
            </w:r>
            <w:r>
              <w:rPr>
                <w:i/>
                <w:iCs/>
              </w:rPr>
              <w:t>in-line</w:t>
            </w:r>
            <w:r>
              <w:rPr/>
              <w:t xml:space="preserve"> pentru etichet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Type=marcaj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cifică tipul de marcaj. </w:t>
              <w:br/>
              <w:t xml:space="preserve">Valori posibile: </w:t>
            </w:r>
            <w:r>
              <w:rPr>
                <w:rStyle w:val="Cod"/>
              </w:rPr>
              <w:t>circle</w:t>
            </w:r>
            <w:r>
              <w:rPr/>
              <w:t xml:space="preserve">, </w:t>
            </w:r>
            <w:r>
              <w:rPr>
                <w:rStyle w:val="Cod"/>
              </w:rPr>
              <w:t>disc</w:t>
            </w:r>
            <w:r>
              <w:rPr/>
              <w:t xml:space="preserve">, </w:t>
            </w:r>
            <w:r>
              <w:rPr>
                <w:rStyle w:val="Cod"/>
              </w:rPr>
              <w:t>square</w:t>
            </w:r>
            <w:r>
              <w:rPr/>
              <w:t>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&lt;DIV&gt;&lt;/DIV&gt;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eează o diviziune într-un documen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Align=poziti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liniază elementele incluse în blocul </w:t>
            </w:r>
            <w:r>
              <w:rPr>
                <w:rStyle w:val="Cod"/>
              </w:rPr>
              <w:t>&lt;DIV&gt;</w:t>
            </w:r>
            <w:r>
              <w:rPr/>
              <w:t xml:space="preserve">. </w:t>
              <w:br/>
              <w:t xml:space="preserve">Valori posibile: </w:t>
            </w:r>
            <w:r>
              <w:rPr>
                <w:rStyle w:val="Cod"/>
              </w:rPr>
              <w:t>left</w:t>
            </w:r>
            <w:r>
              <w:rPr/>
              <w:t xml:space="preserve">, </w:t>
            </w:r>
            <w:r>
              <w:rPr>
                <w:rStyle w:val="Cod"/>
              </w:rPr>
              <w:t>center</w:t>
            </w:r>
            <w:r>
              <w:rPr/>
              <w:t xml:space="preserve">, </w:t>
            </w:r>
            <w:r>
              <w:rPr>
                <w:rStyle w:val="Cod"/>
              </w:rPr>
              <w:t>righ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Class=num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o clasă de stiluri care controlează aspectul acestei etichet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Nowrap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zice întreruperea liniilor din bloc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Style=stil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cifică un stil </w:t>
            </w:r>
            <w:r>
              <w:rPr>
                <w:i/>
                <w:iCs/>
              </w:rPr>
              <w:t>in-line</w:t>
            </w:r>
            <w:r>
              <w:rPr/>
              <w:t xml:space="preserve"> pentru etichet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&lt;DL&gt;&lt;/&lt;DL&gt;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eează o listă de definiţi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Class=num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o clasă de stiluri care controlează aspectul acestei etichet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Style=stil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cifică un stil </w:t>
            </w:r>
            <w:r>
              <w:rPr>
                <w:i/>
                <w:iCs/>
              </w:rPr>
              <w:t>in-line</w:t>
            </w:r>
            <w:r>
              <w:rPr/>
              <w:t xml:space="preserve"> pentru etichet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&lt;DT&gt;&lt;/DT&gt;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roduce un element al unei liste de definiţi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Class=num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o clasă de stiluri care controlează aspectul acestei etichet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Style=stil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cifică un stil </w:t>
            </w:r>
            <w:r>
              <w:rPr>
                <w:i/>
                <w:iCs/>
              </w:rPr>
              <w:t>in-line</w:t>
            </w:r>
            <w:r>
              <w:rPr/>
              <w:t xml:space="preserve"> pentru etichet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&lt;EM&gt;&lt;/EM&gt;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centuează textul inclus între etichete prin scrierea cu caractere italic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Class=num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o clasă de stiluri care controlează aspectul acestei etichet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Style=stil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cifică un stil </w:t>
            </w:r>
            <w:r>
              <w:rPr>
                <w:i/>
                <w:iCs/>
              </w:rPr>
              <w:t>in-line</w:t>
            </w:r>
            <w:r>
              <w:rPr/>
              <w:t xml:space="preserve"> pentru etichet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&lt;FONT&gt;&lt;/FONT&gt;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tează caracteristicile textului inclus între etichet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Color=culoar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tează culoarea textulu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Face=lista tipuri font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tipurile de fon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Size=valoar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dimensiunea textului. Valori posibile: 1-7 (valori absolute), +n sau –n (valori relative la dimensiunea curentă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&lt;FORM&gt;&lt;/FORM&gt;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fineşte un formular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Action=URL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adresa URL a script-ului care va prelucra datele din formular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Class=num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o clasă de stiluri care controlează aspectul acestei etichet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Enctype=mod de codar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modul de codare al datelor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Method=metoda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cifică metoda de transmitere a datelor. </w:t>
              <w:br/>
              <w:t xml:space="preserve">Valori posibile </w:t>
            </w:r>
            <w:r>
              <w:rPr>
                <w:rStyle w:val="Cod"/>
              </w:rPr>
              <w:t>Post, Ge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Name=num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un nume pentru formular pentru a fi folosit de un script JavaScrip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Style=stil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cifică un stil </w:t>
            </w:r>
            <w:r>
              <w:rPr>
                <w:i/>
                <w:iCs/>
              </w:rPr>
              <w:t>in-line</w:t>
            </w:r>
            <w:r>
              <w:rPr/>
              <w:t xml:space="preserve"> pentru etichet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Target=num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numele ferestrei în care vor fi afişate rezultatele după procesarea formularulu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&lt;FRAME&gt;&lt;/FRAME&gt;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fineşte un cadru într-un set de cadr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Border=n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tează grosimea chenarului unui cadru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Bordercolor=culoar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tează culoarea chenarului unui cadru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</w:t>
            </w:r>
          </w:p>
          <w:p>
            <w:pPr>
              <w:pStyle w:val="Normal"/>
              <w:jc w:val="center"/>
              <w:rPr/>
            </w:pPr>
            <w:r>
              <w:rPr/>
              <w:t>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Frameborder=valoar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tabileşte dacă chenarul cadrului va fi afişat. </w:t>
              <w:br/>
              <w:t xml:space="preserve">Valori posibile: </w:t>
            </w:r>
            <w:r>
              <w:rPr>
                <w:rStyle w:val="Cod"/>
              </w:rPr>
              <w:t>yes</w:t>
            </w:r>
            <w:r>
              <w:rPr/>
              <w:t>/</w:t>
            </w:r>
            <w:r>
              <w:rPr>
                <w:rStyle w:val="Cod"/>
              </w:rPr>
              <w:t>no</w:t>
            </w:r>
            <w:r>
              <w:rPr/>
              <w:t xml:space="preserve"> (Netscape), </w:t>
              <w:br/>
            </w:r>
            <w:r>
              <w:rPr>
                <w:rStyle w:val="Cod"/>
              </w:rPr>
              <w:t>1</w:t>
            </w:r>
            <w:r>
              <w:rPr/>
              <w:t xml:space="preserve"> / </w:t>
            </w:r>
            <w:r>
              <w:rPr>
                <w:rStyle w:val="Cod"/>
              </w:rPr>
              <w:t xml:space="preserve">0 </w:t>
            </w:r>
            <w:r>
              <w:rPr/>
              <w:t>(Netscape, Explorer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Marginheight=n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tează distanţa în pixeli, dintre conţinutul cadrului şi marginile superioară şi inferioar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Marginwidth=n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tează distanţa în pixeli, dintre conţinutul cadrului şi marginile din stânga şi din dreapta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Name=num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numele cadrulu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Noresiz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ulează posibilitatea utilizatorului de a redimensiona cadrul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Scrolling=valoar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cifică dacă sunt prezente barele de derulare. </w:t>
              <w:br/>
              <w:t xml:space="preserve">Valori posibile: </w:t>
            </w:r>
            <w:r>
              <w:rPr>
                <w:rStyle w:val="Cod"/>
              </w:rPr>
              <w:t>yes</w:t>
            </w:r>
            <w:r>
              <w:rPr/>
              <w:t xml:space="preserve">, </w:t>
            </w:r>
            <w:r>
              <w:rPr>
                <w:rStyle w:val="Cod"/>
              </w:rPr>
              <w:t>no</w:t>
            </w:r>
            <w:r>
              <w:rPr/>
              <w:t xml:space="preserve">, </w:t>
            </w:r>
            <w:r>
              <w:rPr>
                <w:rStyle w:val="Cod"/>
              </w:rPr>
              <w:t>auto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Src=URL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adresa URL a documentului care se va deschide în cadru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&lt;FRAMESET&gt;&lt;/FRAMESET&gt;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fineşte un set de cadr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Border=n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tează grosimea chenarelor cadrelor din se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Bordercolor=culoar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tează culoarea chenarelor cadrelor din se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Cols=lista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numărul şi lăţimea cadrelor din se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Frameborder=valoar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tabileşte dacă chenarele cadrelor vor fi afişate. </w:t>
              <w:br/>
              <w:t xml:space="preserve">Valori posibile: yes/no (Netscape), </w:t>
              <w:br/>
              <w:t>1 / 0 (Netscape, Explorer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Framespacing=n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fineşte grosimea chenarelor cadrelor din se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Rows=lista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numărul şi înălţimea cadrelor din se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&lt;Hn&gt;&lt;/Hn&gt;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nserarea titlurilor. </w:t>
            </w:r>
            <w:r>
              <w:rPr>
                <w:i/>
                <w:iCs/>
              </w:rPr>
              <w:t>N</w:t>
            </w:r>
            <w:r>
              <w:rPr/>
              <w:t xml:space="preserve"> ia valori între 1 (titlu de nivel maxim) şi 6 (titlu de nivel minim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Align=poziti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cifică alinierea titlului. </w:t>
              <w:br/>
              <w:t>Valori posibile: left, right, center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Class=num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o clasă de stiluri care controlează aspectul acestei etichet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Style=stil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cifică un stil </w:t>
            </w:r>
            <w:r>
              <w:rPr>
                <w:i/>
                <w:iCs/>
              </w:rPr>
              <w:t>in-line</w:t>
            </w:r>
            <w:r>
              <w:rPr/>
              <w:t xml:space="preserve"> pentru etichet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&lt;HEAD&gt;&lt;/HEAD&gt;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imitează antetul documentulu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&lt;Hn&gt;&lt;/Hn&gt;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serează un în text titlu de nivel n, unde n este între 1 şi 6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Align=typ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cifică alinierea titlului. </w:t>
              <w:br/>
              <w:t xml:space="preserve">Valori posibile: </w:t>
            </w:r>
            <w:r>
              <w:rPr>
                <w:rStyle w:val="Cod"/>
              </w:rPr>
              <w:t>left</w:t>
            </w:r>
            <w:r>
              <w:rPr/>
              <w:t xml:space="preserve">, </w:t>
            </w:r>
            <w:r>
              <w:rPr>
                <w:rStyle w:val="Cod"/>
              </w:rPr>
              <w:t>center</w:t>
            </w:r>
            <w:r>
              <w:rPr/>
              <w:t xml:space="preserve">, </w:t>
            </w:r>
            <w:r>
              <w:rPr>
                <w:rStyle w:val="Cod"/>
              </w:rPr>
              <w:t>right</w:t>
            </w:r>
            <w:r>
              <w:rPr/>
              <w:t>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Class=num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o clasă de stiluri care controlează aspectul acestei etichet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Style=stil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cifică un stil </w:t>
            </w:r>
            <w:r>
              <w:rPr>
                <w:i/>
                <w:iCs/>
              </w:rPr>
              <w:t>in-line</w:t>
            </w:r>
            <w:r>
              <w:rPr/>
              <w:t xml:space="preserve"> pentru etichet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&lt;HR&gt;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roduce o linie orizontal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Align=poziti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cifică alinierea liniei. </w:t>
              <w:br/>
              <w:t xml:space="preserve">Valori posibile: </w:t>
            </w:r>
            <w:r>
              <w:rPr>
                <w:rStyle w:val="Cod"/>
              </w:rPr>
              <w:t>left</w:t>
            </w:r>
            <w:r>
              <w:rPr/>
              <w:t xml:space="preserve">, </w:t>
            </w:r>
            <w:r>
              <w:rPr>
                <w:rStyle w:val="Cod"/>
              </w:rPr>
              <w:t>center</w:t>
            </w:r>
            <w:r>
              <w:rPr/>
              <w:t xml:space="preserve">, </w:t>
            </w:r>
            <w:r>
              <w:rPr>
                <w:rStyle w:val="Cod"/>
              </w:rPr>
              <w:t>righ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Class=num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o clasă de stiluri care controlează aspectul acestei etichet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Color=culoar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tează culoarea linie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Size=valoar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grosimea liniei, în pixel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Style=stil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cifică un stil </w:t>
            </w:r>
            <w:r>
              <w:rPr>
                <w:i/>
                <w:iCs/>
              </w:rPr>
              <w:t>in-line</w:t>
            </w:r>
            <w:r>
              <w:rPr/>
              <w:t xml:space="preserve"> pentru etichet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Width=valoar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lăţimea liniei, în pixeli sau în procente din lăţimea pagini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&lt;HTML&gt;&lt;/HTML&gt;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imitează documentul HTML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&lt;I&gt;&lt;/I&gt;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fişează textul cu caractere italic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Class=num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o clasă de stiluri care controlează aspectul acestei etichet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Style=stil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cifică un stil </w:t>
            </w:r>
            <w:r>
              <w:rPr>
                <w:i/>
                <w:iCs/>
              </w:rPr>
              <w:t>in-line</w:t>
            </w:r>
            <w:r>
              <w:rPr/>
              <w:t xml:space="preserve"> pentru etichet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&lt;IFRAME&gt;&lt;/IFRAME&gt;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fineşte un cadru intern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Align=poziti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etează poziţia cadrului faţă de textul care îl înconjoară. </w:t>
              <w:br/>
              <w:t xml:space="preserve">Valori posibile: </w:t>
            </w:r>
            <w:r>
              <w:rPr>
                <w:rStyle w:val="Cod"/>
              </w:rPr>
              <w:t>top</w:t>
            </w:r>
            <w:r>
              <w:rPr/>
              <w:t xml:space="preserve">, </w:t>
            </w:r>
            <w:r>
              <w:rPr>
                <w:rStyle w:val="Cod"/>
              </w:rPr>
              <w:t>center</w:t>
            </w:r>
            <w:r>
              <w:rPr/>
              <w:t xml:space="preserve">, </w:t>
            </w:r>
            <w:r>
              <w:rPr>
                <w:rStyle w:val="Cod"/>
              </w:rPr>
              <w:t>bottom</w:t>
            </w:r>
            <w:r>
              <w:rPr/>
              <w:t xml:space="preserve">, </w:t>
            </w:r>
            <w:r>
              <w:rPr>
                <w:rStyle w:val="Cod"/>
              </w:rPr>
              <w:t>left</w:t>
            </w:r>
            <w:r>
              <w:rPr/>
              <w:t xml:space="preserve">, </w:t>
            </w:r>
            <w:r>
              <w:rPr>
                <w:rStyle w:val="Cod"/>
              </w:rPr>
              <w:t>righ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Frameborder=valoar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tabileşte dacă chenarul cadrului va fi afişat. </w:t>
              <w:br/>
              <w:t xml:space="preserve">Valori posibile: </w:t>
            </w:r>
            <w:r>
              <w:rPr>
                <w:rStyle w:val="Cod"/>
              </w:rPr>
              <w:t>1</w:t>
            </w:r>
            <w:r>
              <w:rPr/>
              <w:t xml:space="preserve"> sau </w:t>
            </w:r>
            <w:r>
              <w:rPr>
                <w:rStyle w:val="Cod"/>
              </w:rPr>
              <w:t>0</w:t>
            </w:r>
            <w:r>
              <w:rPr/>
              <w:t>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Height=n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tează înălţimea cadrului, în pixel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Marginheight=n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tează distanţa în pixeli, dintre conţinutul cadrului şi marginile superioară şi inferioar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Marginwidth=n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tează distanţa în pixeli, dintre conţinutul cadrului şi marginile din stânga şi din dreapta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Name=num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numele cadrulu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Scrolling=valoar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cifică dacă sunt prezente barele de derulare. </w:t>
              <w:br/>
              <w:t xml:space="preserve">Valori posibile: </w:t>
            </w:r>
            <w:r>
              <w:rPr>
                <w:rStyle w:val="Cod"/>
              </w:rPr>
              <w:t>yes</w:t>
            </w:r>
            <w:r>
              <w:rPr/>
              <w:t xml:space="preserve">, </w:t>
            </w:r>
            <w:r>
              <w:rPr>
                <w:rStyle w:val="Cod"/>
              </w:rPr>
              <w:t>no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Src=URL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adresa URL a documentului care se va deschide în cadru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Width=n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tează lăţimea cadrului, în pixel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&lt;IMG&gt;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serează o imagine în documen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Align=poziti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liniază imaginea faţă de textul din jur. </w:t>
              <w:br/>
              <w:t xml:space="preserve">Valori posibile: </w:t>
            </w:r>
            <w:r>
              <w:rPr>
                <w:rStyle w:val="Cod"/>
              </w:rPr>
              <w:t>top</w:t>
            </w:r>
            <w:r>
              <w:rPr/>
              <w:t xml:space="preserve">, </w:t>
            </w:r>
            <w:r>
              <w:rPr>
                <w:rStyle w:val="Cod"/>
              </w:rPr>
              <w:t>middle</w:t>
            </w:r>
            <w:r>
              <w:rPr/>
              <w:t xml:space="preserve">, </w:t>
            </w:r>
            <w:r>
              <w:rPr>
                <w:rStyle w:val="Cod"/>
              </w:rPr>
              <w:t>bottom</w:t>
            </w:r>
            <w:r>
              <w:rPr/>
              <w:t xml:space="preserve">, </w:t>
            </w:r>
            <w:r>
              <w:rPr>
                <w:rStyle w:val="Cod"/>
              </w:rPr>
              <w:t>left, righ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Alt=string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un text alternativ imagini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Border=n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tează lăţimea în pixeli a chenarului în jurul imagini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Class=num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o clasă de stiluri care controlează aspectul acestei etichet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Controls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augă butoane de control ferestrei în care rulează un clip video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Dynsrc=URL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adresa URL a fişierului video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Height=n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înălţimea imaginii, în pixel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Hspace=n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distanţa pe orizontală dintre imagine şi textul din jur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Ismap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ndică faptul că imaginea este o zonă activă, atunci când este inclusă între etichetele </w:t>
            </w:r>
            <w:r>
              <w:rPr>
                <w:rStyle w:val="Cod"/>
              </w:rPr>
              <w:t>&lt;A&gt;&lt;/A&gt;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Loop=valoar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etează numărul de reluări al clipului video. Valoarea poate fi un număr întreg sau </w:t>
            </w:r>
            <w:r>
              <w:rPr>
                <w:rStyle w:val="Cod"/>
              </w:rPr>
              <w:t>infinite</w:t>
            </w:r>
            <w:r>
              <w:rPr/>
              <w:t>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Name=num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rnizează un nume pentru imagine, pentru a fi folosit de un script JavaScrip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Src=URL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adresa URL a imagini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Start=valoar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cifică momentul începerii clipului. </w:t>
              <w:br/>
              <w:t xml:space="preserve">Valori posibile: </w:t>
            </w:r>
            <w:r>
              <w:rPr>
                <w:rStyle w:val="Cod"/>
              </w:rPr>
              <w:t>FileOpen</w:t>
            </w:r>
            <w:r>
              <w:rPr/>
              <w:t xml:space="preserve">, </w:t>
            </w:r>
            <w:r>
              <w:rPr>
                <w:rStyle w:val="Cod"/>
              </w:rPr>
              <w:t>MouseOver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Style=stil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cifică un stil </w:t>
            </w:r>
            <w:r>
              <w:rPr>
                <w:i/>
                <w:iCs/>
              </w:rPr>
              <w:t>in-line</w:t>
            </w:r>
            <w:r>
              <w:rPr/>
              <w:t xml:space="preserve"> pentru etichet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Usemap=URL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legătura cu identificatorul hărţii aplicate imagini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Vspace=n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distanţa pe verticală dintre imagine şi textul din jur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Width=n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lăţimea imaginii, în pixel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&lt;INPUT type="button"&gt;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eează un element de tip buton în cadrul unui formular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Name=num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numele parametrului care va fi transmis script-ului care procesează formularul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onClick=script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script-ul care va fi executat dacă se efectuează click pe buton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Value=string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textul care va fi afişat pe buton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&lt;INPUT type="checkbox"&gt;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eează un element de tip casetă de validare în cadrul unui formular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Checked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chează elementul ca fiind iniţial selecta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Name=num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numele parametrului care va fi transmis script-ului care procesează formularul, dacă acest element este selecta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onClick=script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script-ul care va fi apelat dacă acest element este selecta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value=string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valoarea parametrului care va fi transmis script-ului care procesează formularul, dacă acest element este selecta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&lt;INPUT type="hidden"&gt;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eează un element ascuns în cadrul formular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Name=num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numele parametrului care va fi transmis script-ului care procesează formularul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Value=string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valoarea acestui element care va fi transmisă script-ulu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&lt;INPUT type="image"&gt;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eează un element de tip imagine în cadrul unui formular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Align=poziti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liniază elementul faţă de textul care însoţeşte elementele din formular. </w:t>
              <w:br/>
              <w:t xml:space="preserve">Valori posibile: </w:t>
            </w:r>
            <w:r>
              <w:rPr>
                <w:rStyle w:val="Cod"/>
              </w:rPr>
              <w:t>top</w:t>
            </w:r>
            <w:r>
              <w:rPr/>
              <w:t xml:space="preserve">, </w:t>
            </w:r>
            <w:r>
              <w:rPr>
                <w:rStyle w:val="Cod"/>
              </w:rPr>
              <w:t>middle</w:t>
            </w:r>
            <w:r>
              <w:rPr/>
              <w:t xml:space="preserve">, </w:t>
            </w:r>
            <w:r>
              <w:rPr>
                <w:rStyle w:val="Cod"/>
              </w:rPr>
              <w:t>bottom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Border=n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tează grosimea chenarului imaginii, în pixel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onClick=script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script-ul care va fi apelat dacă se efectuează click pe imagin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Name=num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numele parametrului care va fi transmis script-ului care procesează formularul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Src=URL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adresa URL a imagini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&lt;INPUT type="password"&gt;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reează un câmp de tip </w:t>
            </w:r>
            <w:r>
              <w:rPr>
                <w:i/>
                <w:iCs/>
              </w:rPr>
              <w:t>password</w:t>
            </w:r>
            <w:r>
              <w:rPr/>
              <w:t xml:space="preserve"> într-un formular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Maxlength=n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numărul maxim de caractere care pot fi introdus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Name=num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numele parametrului care va fi transmis script-ului care procesează formularul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onBlur=script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un script care va fi apelat când mouse-ul părăseşte elementul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onChange=script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un script care va fi apelat când conţinutul câmpului este schimba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onFocus=script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un script care va fi apelat când mouse-ul se află poziţionat pe acest câmp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onSelect=script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un script care va fi apelat când se efectuează click pe acest câmp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Size=n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numărul de caractere care vor fi afişate în interiorul câmpulu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Value=string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valoarea iniţială a câmpului şi valoarea care va fi transmisă script-ului care procesează formularul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&lt;INPUT type="radio"&gt;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eează un element de tip buton radio în cadrul unui formular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Checked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chează elementul ca iniţial selecta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Name=num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numele parametrului care va fi transmis script-ului care procesează formularul, dacă acest element este selecta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onClick=script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script-ul care va fi apelat dacă acest element este selecta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Value=string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valoarea parametrului care va fi transmis script-ului, dacă acest element este selecta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&lt;INPUT type="reset"&gt;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reează un buton de tip </w:t>
            </w:r>
            <w:r>
              <w:rPr>
                <w:i/>
                <w:iCs/>
              </w:rPr>
              <w:t>Reset</w:t>
            </w:r>
            <w:r>
              <w:rPr/>
              <w:t xml:space="preserve"> într-un formular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onClick=script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script-ul care va fi executat dacă se efectuează click pe buton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Value=string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textul care va fi afişat pe buton (prestabilit acesta este Reset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&lt;INPUT type="submit"&gt;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reează un buton de tip </w:t>
            </w:r>
            <w:r>
              <w:rPr>
                <w:i/>
                <w:iCs/>
              </w:rPr>
              <w:t>Submit</w:t>
            </w:r>
            <w:r>
              <w:rPr/>
              <w:t xml:space="preserve"> într-un formular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Name=num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numele parametrului care va fi transmis script-ului care procesează formularul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onClick=script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script-ul care va fi executat dacă se efectuează click pe buton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Value=string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textul care va fi afişat pe buton (prestabilit acesta este Submit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&lt;INPUT type="text"&gt;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eează un element de tip câmp de editare într-un formular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Maxlength=n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numărul maxim de caractere acceptat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Name=num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numele parametrului care va fi transmis script-ului care procesează formularul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onBlur=script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un script care va fi apelat când mouse-ul părăseşte elementul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onChange=script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un script care va fi apelat când conţinutul câmpului este schimba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onFocus=script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un script care va fi apelat când mouse-ul se află poziţionat pe acest câmp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onSelect=script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un script care va fi apelat când se efectuează click pe acest câmp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Size=n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numărul de caractere care vor fi afişate în interiorul câmpulu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Value=string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valoarea iniţială pentru acest câmp şi valoarea care va fi transmisă script-ulu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&lt;KBD&gt;&lt;/KBD&gt;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xtul inclus între etichete este un text de tip "intrare de la tastatură"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&lt;LI&gt;&lt;/LI&gt;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imitează elementul unei list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Class=num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o clasă de stiluri care controlează aspectul acestei etichet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Style=stil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cifică un stil </w:t>
            </w:r>
            <w:r>
              <w:rPr>
                <w:i/>
                <w:iCs/>
              </w:rPr>
              <w:t>in-line</w:t>
            </w:r>
            <w:r>
              <w:rPr/>
              <w:t xml:space="preserve"> pentru etichet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Type=format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forma de marcaj a elementului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Value=n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etează numărul acestui element în cadrul listei la valoarea </w:t>
            </w:r>
            <w:r>
              <w:rPr>
                <w:i/>
                <w:iCs/>
              </w:rPr>
              <w:t>n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&lt;LINK&gt;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fineşte o legătură între documentul în care este prezentă eticheta şi un alt documen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Href=URL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adresa URL a documentului ţint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Rel=relati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relaţia dintre documentul curent şi documentul ţint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Rev=relati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relaţia dintre documentul ţintă şi documentul curen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Title=string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un titlu pentru documentul ţint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Type=string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tipul documentului ţintă. Se foloseşte în asociere cu foile de stiluri unde tipul are valoarea text/css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&lt;MAP&gt;&lt;/MAP&gt;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fineşte o hartă conţinând zone active în cadrul unei imagini hart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Name=num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un nume pentru hart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&lt;MARQUEE&gt;&lt;/MARQUEE&gt;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eează un text derulan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Align=poziti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liniază textul derulant fata de textul din jur. </w:t>
              <w:br/>
              <w:t xml:space="preserve">Valori posibile: </w:t>
            </w:r>
            <w:r>
              <w:rPr>
                <w:rStyle w:val="Cod"/>
              </w:rPr>
              <w:t>top</w:t>
            </w:r>
            <w:r>
              <w:rPr/>
              <w:t xml:space="preserve">, </w:t>
            </w:r>
            <w:r>
              <w:rPr>
                <w:rStyle w:val="Cod"/>
              </w:rPr>
              <w:t>bottom</w:t>
            </w:r>
            <w:r>
              <w:rPr/>
              <w:t xml:space="preserve">, </w:t>
            </w:r>
            <w:r>
              <w:rPr>
                <w:rStyle w:val="Cod"/>
              </w:rPr>
              <w:t>middl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Behavior=tip de miscar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efineşte tipul de mişcare. </w:t>
              <w:br/>
              <w:t xml:space="preserve">Valori posibile: </w:t>
            </w:r>
            <w:r>
              <w:rPr>
                <w:rStyle w:val="Cod"/>
              </w:rPr>
              <w:t>scroll</w:t>
            </w:r>
            <w:r>
              <w:rPr/>
              <w:t xml:space="preserve">, </w:t>
            </w:r>
            <w:r>
              <w:rPr>
                <w:rStyle w:val="Cod"/>
              </w:rPr>
              <w:t>slide</w:t>
            </w:r>
            <w:r>
              <w:rPr/>
              <w:t xml:space="preserve">, </w:t>
            </w:r>
            <w:r>
              <w:rPr>
                <w:rStyle w:val="Cod"/>
              </w:rPr>
              <w:t>alternat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Bgcolor=culoar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fineşte un fundal pentru textul derulan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Class=num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o clasă de stiluri care controlează aspectul acestei etichet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Direction=directia de miscar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efineşte direcţia de deplasare. </w:t>
              <w:br/>
              <w:t xml:space="preserve">Valori posibile: </w:t>
            </w:r>
            <w:r>
              <w:rPr>
                <w:rStyle w:val="Cod"/>
              </w:rPr>
              <w:t>left</w:t>
            </w:r>
            <w:r>
              <w:rPr/>
              <w:t xml:space="preserve">, </w:t>
            </w:r>
            <w:r>
              <w:rPr>
                <w:rStyle w:val="Cod"/>
              </w:rPr>
              <w:t>righ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Height=n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fineşte înălţimea zonei de text, în pixel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Hspace=n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distanţa pe orizontală între textul derulant şi textul din jur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Loop=valoar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tează numărul de animaţii ale textulu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Style=stil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cifică un stil </w:t>
            </w:r>
            <w:r>
              <w:rPr>
                <w:i/>
                <w:iCs/>
              </w:rPr>
              <w:t>in-line</w:t>
            </w:r>
            <w:r>
              <w:rPr/>
              <w:t xml:space="preserve"> pentru etichet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Vspace=n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distanţa pe verticală între textul derulant şi textul din jur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Width=n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fineşte lăţimea ariei de text derulan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&lt;MENU&gt;&lt;/MENU&gt;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fineşte o listă de tip meniu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Class=num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o clasă de stiluri care controlează aspectul acestei etichet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Style=stil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cifică un stil </w:t>
            </w:r>
            <w:r>
              <w:rPr>
                <w:i/>
                <w:iCs/>
              </w:rPr>
              <w:t>in-line</w:t>
            </w:r>
            <w:r>
              <w:rPr/>
              <w:t xml:space="preserve"> pentru etichet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Type=tip marcaj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efineşte tipul de marcaj pentru listă. </w:t>
              <w:br/>
              <w:t>Valori posibile: circle, disc, squar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&lt;META&gt;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rnizează informaţii suplimentare despre documen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Charset=set de caracter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setul de caractere care va fi utilizat în documen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Content=string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valoarea meta-informaţie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Http-equiv=string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numele meta-informaţiei, în echivalent HTTP. Provoacă includerea informaţiilor despre document în headerul HTTP care este transmis de server, browserulu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Name=num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numele meta-informaţie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&lt;NOBR&gt;&lt;/NOBR&gt;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zice întreruperea liniilor în textul inclus între etichet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&lt;NOFRAMES&gt;&lt;/NOFRAMES&gt;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fineşte conţinutul furnizat browserelor</w:t>
            </w:r>
            <w:r>
              <w:rPr>
                <w:i/>
                <w:iCs/>
              </w:rPr>
              <w:t xml:space="preserve"> </w:t>
            </w:r>
            <w:r>
              <w:rPr/>
              <w:t>care nu suportă cadr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&lt;NOSCRIPT&gt;&lt;/NOSCRIPT&gt;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fineşte conţinutul furnizat browserelor</w:t>
            </w:r>
            <w:r>
              <w:rPr>
                <w:i/>
                <w:iCs/>
              </w:rPr>
              <w:t xml:space="preserve"> </w:t>
            </w:r>
            <w:r>
              <w:rPr/>
              <w:t>care nu suportă script-ur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&lt;OL&gt;&lt;/OL&gt;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fineşte o listă ordonat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Class=num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o clasă de stiluri care controlează aspectul acestei etichet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Start=n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etează numerotarea listei începând de la valoarea </w:t>
            </w:r>
            <w:r>
              <w:rPr>
                <w:i/>
                <w:iCs/>
              </w:rPr>
              <w:t>n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Style=stil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cifică un stil </w:t>
            </w:r>
            <w:r>
              <w:rPr>
                <w:i/>
                <w:iCs/>
              </w:rPr>
              <w:t>in-line</w:t>
            </w:r>
            <w:r>
              <w:rPr/>
              <w:t xml:space="preserve"> pentru etichet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Type=format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etează formatul de marcare a listei. </w:t>
              <w:br/>
              <w:t>Valori posibile: A (litere mari), a (litere mici), I (cifre romane mari), i (cifre romane mici), 1 (cifre arabe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&lt;OPTION&gt;&lt;/OPTION&gt;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efineşte o opţiune în cadrul unui bloc </w:t>
            </w:r>
            <w:r>
              <w:rPr>
                <w:rStyle w:val="Cod"/>
              </w:rPr>
              <w:t>&lt;SELECT&gt;într-un</w:t>
            </w:r>
            <w:r>
              <w:rPr/>
              <w:t xml:space="preserve"> formular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Class=num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o clasă de stiluri care controlează aspectul acestei etichet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Selected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chează elementul ca fiind iniţial selecta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Style=stil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cifică un stil </w:t>
            </w:r>
            <w:r>
              <w:rPr>
                <w:i/>
                <w:iCs/>
              </w:rPr>
              <w:t>in-line</w:t>
            </w:r>
            <w:r>
              <w:rPr/>
              <w:t xml:space="preserve"> pentru etichet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Value=string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valoarea returnată script-ului care prelucrează formularul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&lt;P&gt;&lt;/P&gt;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începutul şi sfârşitul unui paragraf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Align=poziti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liniază textul din paragraf. </w:t>
              <w:br/>
              <w:t xml:space="preserve">Valori posibile: </w:t>
            </w:r>
            <w:r>
              <w:rPr>
                <w:rStyle w:val="Cod"/>
              </w:rPr>
              <w:t>left</w:t>
            </w:r>
            <w:r>
              <w:rPr/>
              <w:t xml:space="preserve">, </w:t>
            </w:r>
            <w:r>
              <w:rPr>
                <w:rStyle w:val="Cod"/>
              </w:rPr>
              <w:t>center</w:t>
            </w:r>
            <w:r>
              <w:rPr/>
              <w:t xml:space="preserve">, </w:t>
            </w:r>
            <w:r>
              <w:rPr>
                <w:rStyle w:val="Cod"/>
              </w:rPr>
              <w:t>righ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Class=num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o clasă de stiluri care controlează aspectul acestei etichet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Style=stil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cifică un stil </w:t>
            </w:r>
            <w:r>
              <w:rPr>
                <w:i/>
                <w:iCs/>
              </w:rPr>
              <w:t>in-line</w:t>
            </w:r>
            <w:r>
              <w:rPr/>
              <w:t xml:space="preserve"> pentru etichet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&lt;PRE&gt;&lt;/PRE&gt;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eează un bloc de text care respectă formatarea predefinită în documentul HTML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&lt;S&gt;&lt;/S&gt;</w:t>
            </w:r>
          </w:p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&lt;STRIKE&gt;&lt;/STRIKE&gt;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alizează afişarea textului tăiat de o linie orizontal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Class=num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o clasă de stiluri care controlează aspectul acestei etichet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Style=stil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cifică un stil </w:t>
            </w:r>
            <w:r>
              <w:rPr>
                <w:i/>
                <w:iCs/>
              </w:rPr>
              <w:t>in-line</w:t>
            </w:r>
            <w:r>
              <w:rPr/>
              <w:t xml:space="preserve"> pentru etichet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&lt;SCRIPT&gt;&lt;/SCRIPT&gt;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fineşte un script în cadrul unui documen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Language=limba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cifică limbajul script-ului. </w:t>
              <w:br/>
              <w:t xml:space="preserve">Valori posibile: </w:t>
            </w:r>
            <w:r>
              <w:rPr>
                <w:rStyle w:val="Cod"/>
              </w:rPr>
              <w:t>javascript</w:t>
            </w:r>
            <w:r>
              <w:rPr/>
              <w:t xml:space="preserve">, </w:t>
            </w:r>
            <w:r>
              <w:rPr>
                <w:rStyle w:val="Cod"/>
              </w:rPr>
              <w:t>vbscrip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Src=URL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adresa URL a documentului care conţine script-ul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&lt;SELECT&gt;&lt;/SELECT&gt;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fineşte un element de tip meniu într-un formular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Class=num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o clasă de stiluri care controlează aspectul acestei etichet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Multipl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mite selectarea de opţiuni multiple din meniu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Name=num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fineşte numele parametrilor corespunzători opţiunilor din meniu. Acestea vor fi transmise script-ului care procesează formularul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onBlur=script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un script care va fi apelat când mouse-ul părăseşte elementul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onChange=script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un script care va fi apelat când conţinutul câmpului este schimba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onClick=script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un script care va fi apelat când se efectuează click pe acest câmp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onFocus=script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un script care va fi apelat când mouse-ul este poziţionat pe acest câmp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Size=n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că n=1 este afişat un meniu de tip sus/jos, daca n&gt;1 se afişează un meniu cu bară de derular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Style=stil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cifică un stil </w:t>
            </w:r>
            <w:r>
              <w:rPr>
                <w:i/>
                <w:iCs/>
              </w:rPr>
              <w:t>in-line</w:t>
            </w:r>
            <w:r>
              <w:rPr/>
              <w:t xml:space="preserve"> pentru etichet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&lt;SMALL&gt;&lt;/SMALL&gt;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fişează textul cu fonturi de dimensiune mai mică decât cea curent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Class=num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o clasă de stiluri care controlează aspectul acestei etichet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Style=stil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cifică un stil </w:t>
            </w:r>
            <w:r>
              <w:rPr>
                <w:i/>
                <w:iCs/>
              </w:rPr>
              <w:t>in-line</w:t>
            </w:r>
            <w:r>
              <w:rPr/>
              <w:t xml:space="preserve"> pentru etichet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&lt;SPAN&gt;&lt;/SPAN&gt;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fineşte un sector de text pentru a i se aplica un stil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Class=num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o clasă de stiluri care controlează aspectul acestei etichet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Style=stil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cifică un stil </w:t>
            </w:r>
            <w:r>
              <w:rPr>
                <w:i/>
                <w:iCs/>
              </w:rPr>
              <w:t>in-line</w:t>
            </w:r>
            <w:r>
              <w:rPr/>
              <w:t xml:space="preserve"> pentru etichet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&lt;STRONG&gt;&lt;/STRONG&gt;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fişează textul cu caractere aldin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Class=num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o clasă de stiluri care controlează aspectul acestei etichet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Style=stil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cifică un stil </w:t>
            </w:r>
            <w:r>
              <w:rPr>
                <w:i/>
                <w:iCs/>
              </w:rPr>
              <w:t>in-line</w:t>
            </w:r>
            <w:r>
              <w:rPr/>
              <w:t xml:space="preserve"> pentru etichet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&lt;STYLE&gt;&lt;/STYLE&gt;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fineşte un stil în cadrul unui documen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Type=format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cifică formatul stilului. Întotdeauna valoarea este </w:t>
            </w:r>
            <w:r>
              <w:rPr>
                <w:rStyle w:val="Cod"/>
              </w:rPr>
              <w:t>text/css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&lt;SUB&gt;&lt;/SUB&gt;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mite scrierea indicilor inferior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Class=num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o clasă de stiluri care controlează aspectul acestei etichet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Style=stil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cifică un stil </w:t>
            </w:r>
            <w:r>
              <w:rPr>
                <w:i/>
                <w:iCs/>
              </w:rPr>
              <w:t>in-line</w:t>
            </w:r>
            <w:r>
              <w:rPr/>
              <w:t xml:space="preserve"> pentru etichet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&lt;SUP&gt;&lt;/SUP&gt;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mite scrierea indicilor superior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Class=num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o clasă de stiluri care controlează aspectul acestei etichet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Style=stil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cifică un stil </w:t>
            </w:r>
            <w:r>
              <w:rPr>
                <w:i/>
                <w:iCs/>
              </w:rPr>
              <w:t>in-line</w:t>
            </w:r>
            <w:r>
              <w:rPr/>
              <w:t xml:space="preserve"> pentru etichet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&lt;TABLE&gt;&lt;/TABLE&gt;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fineşte un tabel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Align=poziti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liniază tabelul faţă de textul din jur. </w:t>
              <w:br/>
              <w:t>Valori posibile: left, right, center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Background=URL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fineşte o imagine de fundal pentru tabel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Bgcolor=culoar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fineşte o culoare de fundal pentru tabel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Border=n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grosimea în pixeli a chenarului tabelulu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Bordercolor=culoar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fineşte culoarea chenarulu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Bordercolordark=culoar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fineşte culoarea laturilor de jos şi dreapta ale tabelulu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Bordercolorlight=culoar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fineşte culoarea laturilor de sus şi stânga ale tabelulu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Cellpadding=n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distanţa dintre marginea celulelor şi textul din interiorul lor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Cellspacing=n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distanţa dintre celul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Class=num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o clasă de stiluri care controlează aspectul acestei etichet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Cols=n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numărul de coloane din tabel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Frame=pozitie chenar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efineşte poziţia laturilor din chenar care vor fi afişate. </w:t>
              <w:br/>
              <w:t xml:space="preserve">Valori posibile: </w:t>
            </w:r>
            <w:r>
              <w:rPr>
                <w:rStyle w:val="Cod"/>
              </w:rPr>
              <w:t>border</w:t>
            </w:r>
            <w:r>
              <w:rPr/>
              <w:t xml:space="preserve">, </w:t>
            </w:r>
            <w:r>
              <w:rPr>
                <w:rStyle w:val="Cod"/>
              </w:rPr>
              <w:t>void</w:t>
            </w:r>
            <w:r>
              <w:rPr/>
              <w:t xml:space="preserve">, </w:t>
            </w:r>
            <w:r>
              <w:rPr>
                <w:rStyle w:val="Cod"/>
              </w:rPr>
              <w:t>above</w:t>
            </w:r>
            <w:r>
              <w:rPr/>
              <w:t xml:space="preserve">, </w:t>
            </w:r>
            <w:r>
              <w:rPr>
                <w:rStyle w:val="Cod"/>
              </w:rPr>
              <w:t>below</w:t>
            </w:r>
            <w:r>
              <w:rPr/>
              <w:t xml:space="preserve">, </w:t>
            </w:r>
            <w:r>
              <w:rPr>
                <w:rStyle w:val="Cod"/>
              </w:rPr>
              <w:t>hsides</w:t>
            </w:r>
            <w:r>
              <w:rPr/>
              <w:t xml:space="preserve">, </w:t>
            </w:r>
            <w:r>
              <w:rPr>
                <w:rStyle w:val="Cod"/>
              </w:rPr>
              <w:t>vsides</w:t>
            </w:r>
            <w:r>
              <w:rPr/>
              <w:t xml:space="preserve">, </w:t>
            </w:r>
            <w:r>
              <w:rPr>
                <w:rStyle w:val="Cod"/>
              </w:rPr>
              <w:t>lhs</w:t>
            </w:r>
            <w:r>
              <w:rPr/>
              <w:t xml:space="preserve">, </w:t>
            </w:r>
            <w:r>
              <w:rPr>
                <w:rStyle w:val="Cod"/>
              </w:rPr>
              <w:t>rhs</w:t>
            </w:r>
            <w:r>
              <w:rPr/>
              <w:t xml:space="preserve">, </w:t>
            </w:r>
            <w:r>
              <w:rPr>
                <w:rStyle w:val="Cod"/>
              </w:rPr>
              <w:t>box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Height=n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fineşte înălţimea tabelului în pixeli sau procent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Hspace=n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distanţa pe orizontală între marginile tabelului şi elementele din jur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Nowrap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zice întreruperea liniilor în cadrul celulelor tabelulu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Rules=margini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cifică unde vor fi afişate chenarele celulelor. </w:t>
              <w:br/>
              <w:t xml:space="preserve">Valori posibile: </w:t>
            </w:r>
            <w:r>
              <w:rPr>
                <w:rStyle w:val="Cod"/>
              </w:rPr>
              <w:t>none</w:t>
            </w:r>
            <w:r>
              <w:rPr/>
              <w:t xml:space="preserve">, </w:t>
            </w:r>
            <w:r>
              <w:rPr>
                <w:rStyle w:val="Cod"/>
              </w:rPr>
              <w:t>rows</w:t>
            </w:r>
            <w:r>
              <w:rPr/>
              <w:t xml:space="preserve">, </w:t>
            </w:r>
            <w:r>
              <w:rPr>
                <w:rStyle w:val="Cod"/>
              </w:rPr>
              <w:t>cols</w:t>
            </w:r>
            <w:r>
              <w:rPr/>
              <w:t xml:space="preserve">, </w:t>
            </w:r>
            <w:r>
              <w:rPr>
                <w:rStyle w:val="Cod"/>
              </w:rPr>
              <w:t>all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Style=stil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cifică un stil </w:t>
            </w:r>
            <w:r>
              <w:rPr>
                <w:i/>
                <w:iCs/>
              </w:rPr>
              <w:t>in-line</w:t>
            </w:r>
            <w:r>
              <w:rPr/>
              <w:t xml:space="preserve"> pentru etichet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Valign=poziti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liniază textul din tabel. </w:t>
              <w:br/>
              <w:t xml:space="preserve">Valori posibile: </w:t>
            </w:r>
            <w:r>
              <w:rPr>
                <w:rStyle w:val="Cod"/>
              </w:rPr>
              <w:t>top</w:t>
            </w:r>
            <w:r>
              <w:rPr/>
              <w:t xml:space="preserve">, </w:t>
            </w:r>
            <w:r>
              <w:rPr>
                <w:rStyle w:val="Cod"/>
              </w:rPr>
              <w:t>center</w:t>
            </w:r>
            <w:r>
              <w:rPr/>
              <w:t xml:space="preserve">, </w:t>
            </w:r>
            <w:r>
              <w:rPr>
                <w:rStyle w:val="Cod"/>
              </w:rPr>
              <w:t>bottom</w:t>
            </w:r>
            <w:r>
              <w:rPr/>
              <w:t xml:space="preserve">, </w:t>
            </w:r>
            <w:r>
              <w:rPr>
                <w:rStyle w:val="Cod"/>
              </w:rPr>
              <w:t>baselin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Vspace=n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distanţa pe verticală între marginile tabelului şi elementele din jur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Width=n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fineşte lăţimea tabelului în pixeli sau procente din lăţimea pagini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&lt;TD&gt;&lt;/TD&gt;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fineşte o celulă de date în tabel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Align=poziti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liniază conţinutul celulei. </w:t>
              <w:br/>
              <w:t xml:space="preserve">Valori posibile: </w:t>
            </w:r>
            <w:r>
              <w:rPr>
                <w:rStyle w:val="Cod"/>
              </w:rPr>
              <w:t>left</w:t>
            </w:r>
            <w:r>
              <w:rPr/>
              <w:t xml:space="preserve">, </w:t>
            </w:r>
            <w:r>
              <w:rPr>
                <w:rStyle w:val="Cod"/>
              </w:rPr>
              <w:t>center</w:t>
            </w:r>
            <w:r>
              <w:rPr/>
              <w:t xml:space="preserve">, </w:t>
            </w:r>
            <w:r>
              <w:rPr>
                <w:rStyle w:val="Cod"/>
              </w:rPr>
              <w:t>righ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Background=URL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o imagine de fundal pentru celul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Bgcolor=culoar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o culoare de fundal pentru celul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Bordercolor=culoar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fineşte culoarea chenarului celule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Bordercolordark=culoar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fineşte culoarea laturilor de jos şi dreapta ale celule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Bordercolorlight=culoar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fineşte culoarea laturilor de sus şi stânga ale celule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Class=num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o clasă de stiluri care controlează aspectul acestei etichet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Colspan=n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cifică extinderea celulei curente peste </w:t>
            </w:r>
            <w:r>
              <w:rPr>
                <w:i/>
                <w:iCs/>
              </w:rPr>
              <w:t>n</w:t>
            </w:r>
            <w:r>
              <w:rPr/>
              <w:t xml:space="preserve"> coloane vecin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Height=n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fineşte înălţimea celulei în pixel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Nowrap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zice întreruperea linei de text în celul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Rowspan=n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cifică extinderea celulei curente peste </w:t>
            </w:r>
            <w:r>
              <w:rPr>
                <w:i/>
                <w:iCs/>
              </w:rPr>
              <w:t>n</w:t>
            </w:r>
            <w:r>
              <w:rPr/>
              <w:t xml:space="preserve"> linii vecin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Style=stil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cifică un stil </w:t>
            </w:r>
            <w:r>
              <w:rPr>
                <w:i/>
                <w:iCs/>
              </w:rPr>
              <w:t>in-line</w:t>
            </w:r>
            <w:r>
              <w:rPr/>
              <w:t xml:space="preserve"> pentru etichet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Valign=poziti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liniază conţinutul celulei. </w:t>
              <w:br/>
              <w:t>Valori posibile: top, center, bottom, baselin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Width=n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fineşte lăţimea celulei în pixel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&lt;TEXTAREA&gt;&lt;/TEXTAREA&gt;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eează un câmp de editare multi-linie în cadrul unui formular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Class=num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o clasă de stiluri care controlează aspectul acestei etichet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Cols=n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numărul de coloane (caractere) disponibile pe orizontal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Name=num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numele parametrului care va fi transmis script-ului care procesează formularul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onBlur=script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un script care va fi apelat când mouse-ul părăseşte elementul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onChange=script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un script care va fi apelat când conţinutul câmpului este schimba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onFocus=script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un script care va fi apelat când mouse-ul se află poziţionat pe acest câmp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onSelect=script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un script care va fi apelat când se efectuează click pe acest câmp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Rows=n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numărul de linii disponibile pe orizontal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Style=stil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cifică un stil </w:t>
            </w:r>
            <w:r>
              <w:rPr>
                <w:i/>
                <w:iCs/>
              </w:rPr>
              <w:t>in-line</w:t>
            </w:r>
            <w:r>
              <w:rPr/>
              <w:t xml:space="preserve"> pentru etichet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Wrap=tip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etează tipul de întrerupere a liniilor de text. </w:t>
              <w:br/>
              <w:t xml:space="preserve">Valori posibile: </w:t>
            </w:r>
            <w:r>
              <w:rPr>
                <w:rStyle w:val="Cod"/>
              </w:rPr>
              <w:t>off</w:t>
            </w:r>
            <w:r>
              <w:rPr/>
              <w:t xml:space="preserve">, </w:t>
            </w:r>
            <w:r>
              <w:rPr>
                <w:rStyle w:val="Cod"/>
              </w:rPr>
              <w:t>virtual</w:t>
            </w:r>
            <w:r>
              <w:rPr/>
              <w:t xml:space="preserve"> (întreruperea textului e afişată dar nu e transmisă la server), </w:t>
            </w:r>
            <w:r>
              <w:rPr>
                <w:rStyle w:val="Cod"/>
              </w:rPr>
              <w:t xml:space="preserve">physical </w:t>
            </w:r>
            <w:r>
              <w:rPr/>
              <w:t>(întreruperea e afişată şi transmisă la server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&lt;TH&gt;&lt;/TH&gt;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fineşte un cap de tabel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Align=poziti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liniază conţinutul celulelor. </w:t>
              <w:br/>
              <w:t>Valori posibile: left, center, righ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Background=URL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o imagine de fundal pentru celul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Bgcolor=culoar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o culoare de fundal pentru celul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Bordercolor=culoar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fineşte culoarea chenarului celule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Bordercolordark=culoar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fineşte culoarea laturilor de jos şi dreapta ale celule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Bordercolorlight=culoar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fineşte culoarea laturilor de sus şi stânga ale celule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Class=num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o clasă de stiluri care controlează aspectul acestei etichet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Colspan=n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cifică extinderea celulei curente peste </w:t>
            </w:r>
            <w:r>
              <w:rPr>
                <w:i/>
                <w:iCs/>
              </w:rPr>
              <w:t>n</w:t>
            </w:r>
            <w:r>
              <w:rPr/>
              <w:t xml:space="preserve"> coloane vecin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Height=n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fineşte înălţimea celulei în pixel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Nowrap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zice întreruperea linei de text în celul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Rowspan=n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cifică extinderea celulei curente peste </w:t>
            </w:r>
            <w:r>
              <w:rPr>
                <w:i/>
                <w:iCs/>
              </w:rPr>
              <w:t>n</w:t>
            </w:r>
            <w:r>
              <w:rPr/>
              <w:t xml:space="preserve"> linii vecin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Style=stil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cifică un stil </w:t>
            </w:r>
            <w:r>
              <w:rPr>
                <w:i/>
                <w:iCs/>
              </w:rPr>
              <w:t>in-line</w:t>
            </w:r>
            <w:r>
              <w:rPr/>
              <w:t xml:space="preserve"> pentru etichet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Valign=poziti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liniază conţinutul celulei. </w:t>
              <w:br/>
              <w:t>Valori posibile: top, center, bottom, baselin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Width=n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fineşte lăţimea celulei în pixel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&lt;TITLE&gt;&lt;/TITLE&gt;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fineşte titlul documentului HTML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&lt;TR&gt;&lt;/TR&gt;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fineşte o linie de celule într-un tabel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Align=poziti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liniază conţinutul celulelor din line. </w:t>
              <w:br/>
              <w:t xml:space="preserve">Valori posibile: </w:t>
            </w:r>
            <w:r>
              <w:rPr>
                <w:rStyle w:val="Cod"/>
              </w:rPr>
              <w:t>left</w:t>
            </w:r>
            <w:r>
              <w:rPr/>
              <w:t xml:space="preserve">, </w:t>
            </w:r>
            <w:r>
              <w:rPr>
                <w:rStyle w:val="Cod"/>
              </w:rPr>
              <w:t>center</w:t>
            </w:r>
            <w:r>
              <w:rPr/>
              <w:t xml:space="preserve">, </w:t>
            </w:r>
            <w:r>
              <w:rPr>
                <w:rStyle w:val="Cod"/>
              </w:rPr>
              <w:t>righ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Bgcolor=culoar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o culoare de fundal pentru întreaga lini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Bordercolor=culoar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fineşte culoarea chenarului linie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Bordercolordark=culoar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fineşte culoarea laturilor de jos şi dreapta ale linie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Bordercolorlight=culoar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fineşte culoarea laturilor de sus şi stânga ale linie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Class=num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o clasă de stiluri care controlează aspectul acestei etichet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Nowrap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zice întreruperea liniilor de text pentru toate celulele linie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Style=stil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cifică un stil </w:t>
            </w:r>
            <w:r>
              <w:rPr>
                <w:i/>
                <w:iCs/>
              </w:rPr>
              <w:t>in-line</w:t>
            </w:r>
            <w:r>
              <w:rPr/>
              <w:t xml:space="preserve"> pentru etichet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Valign=poziti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liniază conţinutul celulelor din cadrul liniei. </w:t>
              <w:br/>
              <w:t xml:space="preserve">Valori posibile: </w:t>
            </w:r>
            <w:r>
              <w:rPr>
                <w:rStyle w:val="Cod"/>
              </w:rPr>
              <w:t>top</w:t>
            </w:r>
            <w:r>
              <w:rPr/>
              <w:t xml:space="preserve">, </w:t>
            </w:r>
            <w:r>
              <w:rPr>
                <w:rStyle w:val="Cod"/>
              </w:rPr>
              <w:t>center</w:t>
            </w:r>
            <w:r>
              <w:rPr/>
              <w:t xml:space="preserve">, </w:t>
            </w:r>
            <w:r>
              <w:rPr>
                <w:rStyle w:val="Cod"/>
              </w:rPr>
              <w:t>bottom</w:t>
            </w:r>
            <w:r>
              <w:rPr/>
              <w:t xml:space="preserve">, </w:t>
            </w:r>
            <w:r>
              <w:rPr>
                <w:rStyle w:val="Cod"/>
              </w:rPr>
              <w:t>baselin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&lt;TT&gt;&lt;/TT&gt;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tează textul inclus între etichete în stil monospaţia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Class=num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o clasă de stiluri care controlează aspectul acestei etichet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Style=stil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cifică un stil </w:t>
            </w:r>
            <w:r>
              <w:rPr>
                <w:i/>
                <w:iCs/>
              </w:rPr>
              <w:t>in-line</w:t>
            </w:r>
            <w:r>
              <w:rPr/>
              <w:t xml:space="preserve"> pentru etichet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&lt;U&gt;&lt;/U&gt;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fişează textul sublinia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Class=num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o clasă de stiluri care controlează aspectul acestei etichet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Style=stil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cifică un stil </w:t>
            </w:r>
            <w:r>
              <w:rPr>
                <w:i/>
                <w:iCs/>
              </w:rPr>
              <w:t>in-line</w:t>
            </w:r>
            <w:r>
              <w:rPr/>
              <w:t xml:space="preserve"> pentru etichet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&lt;UL&gt;&lt;/UL&gt;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fineşte o listă neordonat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Class=num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fică o clasă de stiluri care controlează aspectul acestei etichet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Style=stil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cifică un stil </w:t>
            </w:r>
            <w:r>
              <w:rPr>
                <w:i/>
                <w:iCs/>
              </w:rPr>
              <w:t>in-line</w:t>
            </w:r>
            <w:r>
              <w:rPr/>
              <w:t xml:space="preserve"> pentru etichet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er, Netscape</w:t>
            </w:r>
          </w:p>
        </w:tc>
      </w:tr>
      <w:tr>
        <w:trPr>
          <w:cantSplit w:val="true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d"/>
              </w:rPr>
              <w:t>Type=format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efineşte formatul marcajului pentru elementele listei. </w:t>
              <w:br/>
              <w:t xml:space="preserve">Valori posibile: </w:t>
            </w:r>
            <w:r>
              <w:rPr>
                <w:rStyle w:val="Cod"/>
              </w:rPr>
              <w:t>circle</w:t>
            </w:r>
            <w:r>
              <w:rPr/>
              <w:t xml:space="preserve">, </w:t>
            </w:r>
            <w:r>
              <w:rPr>
                <w:rStyle w:val="Cod"/>
              </w:rPr>
              <w:t>disc</w:t>
            </w:r>
            <w:r>
              <w:rPr/>
              <w:t xml:space="preserve">, </w:t>
            </w:r>
            <w:r>
              <w:rPr>
                <w:rStyle w:val="Cod"/>
              </w:rPr>
              <w:t>squar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HTML 3.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74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Textnormal">
    <w:name w:val="textnormal"/>
    <w:basedOn w:val="DefaultParagraphFont"/>
    <w:qFormat/>
    <w:rPr/>
  </w:style>
  <w:style w:type="character" w:styleId="Cod">
    <w:name w:val="cod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5:20:00Z</dcterms:created>
  <dc:creator>eXPerience</dc:creator>
  <dc:description/>
  <cp:keywords/>
  <dc:language>en-US</dc:language>
  <cp:lastModifiedBy>eXPerience</cp:lastModifiedBy>
  <dcterms:modified xsi:type="dcterms:W3CDTF">2009-03-05T10:11:00Z</dcterms:modified>
  <cp:revision>2</cp:revision>
  <dc:subject/>
  <dc:title>Anexa 1 </dc:title>
</cp:coreProperties>
</file>