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PRINS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/>
      </w:pPr>
      <w:hyperlink r:id="rId3">
        <w:r>
          <w:rPr>
            <w:rStyle w:val="InternetLink"/>
            <w:sz w:val="22"/>
            <w:szCs w:val="22"/>
          </w:rPr>
          <w:t>Capitolul 1 Primii paşi</w:t>
        </w:r>
      </w:hyperlink>
    </w:p>
    <w:p>
      <w:pPr>
        <w:pStyle w:val="Style12"/>
        <w:spacing w:before="0" w:after="0"/>
        <w:rPr/>
      </w:pPr>
      <w:hyperlink r:id="rId4">
        <w:r>
          <w:rPr>
            <w:sz w:val="22"/>
            <w:szCs w:val="22"/>
          </w:rPr>
          <w:t>1.      Ce este HTML?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Standarde şi extensii HTM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Conţinut şi aspect într-un document HTM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Uneltele de care aveţi nevoi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Cum să procedaţi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Convenţii de notaţi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7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Capitolul 2 Structura unui document HTML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Ce este un document HTML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Etichete de structură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Folosirea corectă a etichet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Capitolul 3 Culori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Sistemul de definire a culori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Corespondenţa dintre codurile hexazecimal şi zecima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Culoarea fundal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Culoarea text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Culoarea legături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Alegerea culorilor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7.      Culori "sigure"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8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9.    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Capitolul 4 Fonturi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Formatarea caracter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Accentuarea text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Etichete logice şi etichete fizic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8">
        <w:bookmarkStart w:id="0" w:name="_Capitolul_5_Formatarea_textului"/>
        <w:bookmarkEnd w:id="0"/>
        <w:r>
          <w:rPr>
            <w:rStyle w:val="InternetLink"/>
            <w:sz w:val="22"/>
            <w:szCs w:val="22"/>
          </w:rPr>
          <w:t>Capitolul 5 Formatarea textului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Trecerea la un rând nou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Titlurile (Headings)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Paragrafel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Preformatarea text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Centrarea text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Afişarea textului pe o singură lini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7.      Blocul &lt;DIV&gt;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8.      Linii orizontal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9.      Inserarea unei adrese poştal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0.  Inserarea unui cit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1.  Inserarea caracterelor special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2.  Sugestii privind aspectul text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3.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4.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Capitolul 6 Legături (Link-uri)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Adresa UR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Adrese absolute şi adrese relativ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Stabilirea legături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Ancore - legături în cadrul aceleiaşi pagin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Legătura către o pagină aflată în acelaşi director (folder)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Legătura către o pagină localizată în alt director (folder)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7.      Legătura către pagini extern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8.      Alegerea culorilor pentru legătur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9.      Utilizarea poştei electronice (e-mail)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0.  Legături către fişiere oarecar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1.  Deschiderea paginilor referite printr-o legătură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12.  Crearea unei bare secundare de navigar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3.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4.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Capitolul 7 Imagini şi elemente multimedia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Formatele fişierelor grafic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Câteva metode de obţinere a imagini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Inserarea unei imagini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4.      Dimensionarea imagini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Alinierea imaginii şi a text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Imagini folosite ca fond (background) al pagini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7.      Imagini folosite ca legătur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8.      Imaginile miniaturale (thumbnails)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9.      Imaginile video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0.  Sunetele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11.  Sugestii privind folosirea imaginilor şi elementelor multimedia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2.  Imaginile şi timpul de încărcare al pagini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3.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4.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Capitolul 8 Liste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Liste neordonat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Liste ordonat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Imbricarea list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Liste de definiţi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Capitolul 9 Tabele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Crearea unui tabe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Alinierea tabelului în pagină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Dimensionarea unui tabe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Spaţierea celulelor unui tabel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5.      Dimensionarea celulelor unui tabe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Alinierea conţinutului unei celul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7.      Definirea culorilor pentru un tabe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8.      Titlul unui tabe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9.      Capul de tabe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0.  Tabele de forme oarecar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1.  Celule fără conţinu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2.  Grupuri de coloan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3.  Atribute pentru aspectul chenarului unui tabel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4.  Tabele imbricat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5.  Recomandări privind folosirea tabel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6.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7.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Capitolul 10 Cadre (Frames)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Documentul de definire a cadr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Cadre imbricat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Controlul aspectului unui cadru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Bare de derular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Poziţionarea documentului într-un cadru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      Cadre interne 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7.      Deschiderea documentelor în alte cadr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8.      Sugestii privind folosirea cadr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9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0.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4">
        <w:r>
          <w:rPr>
            <w:rStyle w:val="InternetLink"/>
            <w:sz w:val="22"/>
            <w:szCs w:val="22"/>
          </w:rPr>
          <w:t>Capitolul 11 Formulare (Forms)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Ce este un formular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Crearea unui formula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Eticheta &lt;INPUT&gt;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Etichetele &lt;SELECT&gt; şi &lt;OPTION&gt;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Eticheta &lt;TEXTAREA&gt;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Validarea dat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7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8.      Tes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5">
        <w:r>
          <w:rPr>
            <w:rStyle w:val="InternetLink"/>
            <w:sz w:val="22"/>
            <w:szCs w:val="22"/>
          </w:rPr>
          <w:t>Capitolul 12 Script-uri CGI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Ce este CGI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Transferul dat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Execuţia script-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Structura unui scrip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Exemple de script-ur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Instalarea interpretorului Perl şi a aplicaţiei PWS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7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6">
        <w:r>
          <w:rPr>
            <w:rStyle w:val="InternetLink"/>
            <w:sz w:val="22"/>
            <w:szCs w:val="22"/>
          </w:rPr>
          <w:t>Capitolul 13 JavaScript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Ce este JavaScript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Cum poate fi inclus un script în pagină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Modul de execuţie al script-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Ce se poate realiza cu JavaScript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Rezumat</w:t>
      </w:r>
    </w:p>
    <w:p>
      <w:pPr>
        <w:pStyle w:val="Heading3"/>
        <w:spacing w:before="0" w:after="0"/>
        <w:rPr>
          <w:sz w:val="22"/>
          <w:szCs w:val="22"/>
        </w:rPr>
      </w:pPr>
      <w:hyperlink r:id="rId17">
        <w:r>
          <w:rPr>
            <w:rStyle w:val="InternetLink"/>
            <w:sz w:val="22"/>
            <w:szCs w:val="22"/>
          </w:rPr>
          <w:t>Capitolul 14 Foi de stiluri (CSS)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Ce este un stil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Tipuri de foi de stilur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Efecte obţinute cu ajutorul stiluri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8">
        <w:r>
          <w:rPr>
            <w:rStyle w:val="InternetLink"/>
            <w:sz w:val="22"/>
            <w:szCs w:val="22"/>
          </w:rPr>
          <w:t>Capitolul 15 Elemente avansate de grafică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Imagini hartă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Imagini animat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Imagini transparent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19">
        <w:r>
          <w:rPr>
            <w:rStyle w:val="InternetLink"/>
            <w:sz w:val="22"/>
            <w:szCs w:val="22"/>
          </w:rPr>
          <w:t>Capitolul 16 Motoare de căutare şi metatag-uri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Ce este un motor de căutare?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Metatag-ur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20">
        <w:r>
          <w:rPr>
            <w:rStyle w:val="InternetLink"/>
            <w:sz w:val="22"/>
            <w:szCs w:val="22"/>
          </w:rPr>
          <w:t>Capitolul 17 Planificarea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Factori care nu pot fi planificaţ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Etapele planificării site-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21">
        <w:r>
          <w:rPr>
            <w:rStyle w:val="InternetLink"/>
            <w:sz w:val="22"/>
            <w:szCs w:val="22"/>
          </w:rPr>
          <w:t>Capitolul 18 Designul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Principiile designului web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Organizarea unui site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Metodologia de construire a site-ului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Tehnici de design web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Greşeli de design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6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Capitolul 19 Testarea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Corectarea pagini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Testarea pagini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Capitolul 20 Publicarea</w:t>
        </w:r>
      </w:hyperlink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 Numele de domeniu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      Serviciul de găzduire Web (Web hosting)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3.      Organizarea şi denumirea fişier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4.      Transferul fişierelor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5.      Rezumat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24">
        <w:r>
          <w:rPr>
            <w:rStyle w:val="InternetLink"/>
            <w:sz w:val="22"/>
            <w:szCs w:val="22"/>
          </w:rPr>
          <w:t>Anexa 1 Index etichete</w:t>
        </w:r>
      </w:hyperlink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hyperlink r:id="rId25">
        <w:r>
          <w:rPr>
            <w:rStyle w:val="InternetLink"/>
            <w:sz w:val="22"/>
            <w:szCs w:val="22"/>
          </w:rPr>
          <w:t>Anexa 2 Glosar</w:t>
        </w:r>
      </w:hyperlink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/>
      </w:pPr>
      <w:hyperlink r:id="rId26">
        <w:r>
          <w:rPr>
            <w:rStyle w:val="InternetLink"/>
            <w:sz w:val="22"/>
            <w:szCs w:val="22"/>
          </w:rPr>
          <w:t>Anexa 3 Tabelul culorilor</w:t>
        </w:r>
      </w:hyperlink>
    </w:p>
    <w:p>
      <w:pPr>
        <w:sectPr>
          <w:footerReference w:type="default" r:id="rId27"/>
          <w:type w:val="nextPage"/>
          <w:pgSz w:w="11906" w:h="16838"/>
          <w:pgMar w:left="1417" w:right="1417" w:gutter="0" w:header="0" w:top="899" w:footer="708" w:bottom="1417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89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Capitolul%201.doc" TargetMode="External"/><Relationship Id="rId4" Type="http://schemas.openxmlformats.org/officeDocument/2006/relationships/hyperlink" Target="../in/Capitolul%201.doc" TargetMode="External"/><Relationship Id="rId5" Type="http://schemas.openxmlformats.org/officeDocument/2006/relationships/hyperlink" Target="../in/Capitolul%202.doc" TargetMode="External"/><Relationship Id="rId6" Type="http://schemas.openxmlformats.org/officeDocument/2006/relationships/hyperlink" Target="../in/Capitolul%203.doc" TargetMode="External"/><Relationship Id="rId7" Type="http://schemas.openxmlformats.org/officeDocument/2006/relationships/hyperlink" Target="../in/Capitolul%204.doc" TargetMode="External"/><Relationship Id="rId8" Type="http://schemas.openxmlformats.org/officeDocument/2006/relationships/hyperlink" Target="../in/Capitolul%205.doc" TargetMode="External"/><Relationship Id="rId9" Type="http://schemas.openxmlformats.org/officeDocument/2006/relationships/hyperlink" Target="../in/Capitolul%206.doc" TargetMode="External"/><Relationship Id="rId10" Type="http://schemas.openxmlformats.org/officeDocument/2006/relationships/hyperlink" Target="../in/Capitolul%207.doc" TargetMode="External"/><Relationship Id="rId11" Type="http://schemas.openxmlformats.org/officeDocument/2006/relationships/hyperlink" Target="../in/Capitolul%208.doc" TargetMode="External"/><Relationship Id="rId12" Type="http://schemas.openxmlformats.org/officeDocument/2006/relationships/hyperlink" Target="../in/Capitolul%209.doc" TargetMode="External"/><Relationship Id="rId13" Type="http://schemas.openxmlformats.org/officeDocument/2006/relationships/hyperlink" Target="../in/Capitolul%2010.doc" TargetMode="External"/><Relationship Id="rId14" Type="http://schemas.openxmlformats.org/officeDocument/2006/relationships/hyperlink" Target="../in/Capitolul%2011.doc" TargetMode="External"/><Relationship Id="rId15" Type="http://schemas.openxmlformats.org/officeDocument/2006/relationships/hyperlink" Target="../in/Capitolul%2012.doc" TargetMode="External"/><Relationship Id="rId16" Type="http://schemas.openxmlformats.org/officeDocument/2006/relationships/hyperlink" Target="../in/Capitolul%2013.doc" TargetMode="External"/><Relationship Id="rId17" Type="http://schemas.openxmlformats.org/officeDocument/2006/relationships/hyperlink" Target="../in/Capitolul%2014.doc" TargetMode="External"/><Relationship Id="rId18" Type="http://schemas.openxmlformats.org/officeDocument/2006/relationships/hyperlink" Target="../in/Capitolul%2015.doc" TargetMode="External"/><Relationship Id="rId19" Type="http://schemas.openxmlformats.org/officeDocument/2006/relationships/hyperlink" Target="../in/Capitolul%2016.doc" TargetMode="External"/><Relationship Id="rId20" Type="http://schemas.openxmlformats.org/officeDocument/2006/relationships/hyperlink" Target="../in/Capitolul%2017.doc" TargetMode="External"/><Relationship Id="rId21" Type="http://schemas.openxmlformats.org/officeDocument/2006/relationships/hyperlink" Target="../in/Capitolul%2018.doc" TargetMode="External"/><Relationship Id="rId22" Type="http://schemas.openxmlformats.org/officeDocument/2006/relationships/hyperlink" Target="../in/Capitolul%2019.doc" TargetMode="External"/><Relationship Id="rId23" Type="http://schemas.openxmlformats.org/officeDocument/2006/relationships/hyperlink" Target="../in/Capitolul%2020.doc" TargetMode="External"/><Relationship Id="rId24" Type="http://schemas.openxmlformats.org/officeDocument/2006/relationships/hyperlink" Target="../in/Anexa%201%20Etichete.doc" TargetMode="External"/><Relationship Id="rId25" Type="http://schemas.openxmlformats.org/officeDocument/2006/relationships/hyperlink" Target="../in/Anexa%202%20Dictionar.doc" TargetMode="External"/><Relationship Id="rId26" Type="http://schemas.openxmlformats.org/officeDocument/2006/relationships/hyperlink" Target="../in/Anexa%203%20Anexa%20culorilor.doc" TargetMode="Externa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17:00Z</dcterms:created>
  <dc:creator>eXPerience</dc:creator>
  <dc:description/>
  <cp:keywords/>
  <dc:language>en-US</dc:language>
  <cp:lastModifiedBy>eXPerience</cp:lastModifiedBy>
  <dcterms:modified xsi:type="dcterms:W3CDTF">2009-03-05T10:23:00Z</dcterms:modified>
  <cp:revision>4</cp:revision>
  <dc:subject/>
  <dc:title>Cuprins</dc:title>
</cp:coreProperties>
</file>